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Методические рекомендации по организации изуч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ЛЕКЦИЙ (очное отделение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методологию психолого-педагогически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Общая характеристика классической и постклассической парадигм нау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сихолого-педагогического исследования, проблема качества научн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ификация методов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блю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сперимент и его ви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ос и его ви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сты и их виды. Проективные мето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сихосемантические мето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 анализа результатов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Обработка, анализ и интерпретация результатов исследования. Способы представления данных. Методы статистической обработки данны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заключения и практических рекомендаций на основе исследовательских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ЧЕНЬ ЛЕКЦИЙ (заочное отделение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сихолого-педагогического исследования, проблема качества научн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блюдение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сперимент и его ви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ос и его ви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сты и их виды. Проективные мет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Обработка, анализ и интерпретация результатов исследования. Способы представления данных. Методы статистической обработки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Семейка</dc:creator>
  <dc:description/>
  <cp:keywords/>
  <dc:language>en-US</dc:language>
  <cp:lastModifiedBy>Александр</cp:lastModifiedBy>
  <dcterms:modified xsi:type="dcterms:W3CDTF">2009-07-02T15:45:00Z</dcterms:modified>
  <cp:revision>3</cp:revision>
  <dc:subject/>
  <dc:title/>
</cp:coreProperties>
</file>